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16848826"/>
            <w:bookmarkStart w:id="2" w:name="__Fieldmark__0_11684882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16848826"/>
            <w:bookmarkStart w:id="4" w:name="__Fieldmark__1_11684882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16848826"/>
            <w:bookmarkStart w:id="6" w:name="__Fieldmark__2_11684882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